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632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896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344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129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46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12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28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628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271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07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953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3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451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291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523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