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8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6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76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91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3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570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48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81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39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593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07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722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04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541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94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