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50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13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64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11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04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062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51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33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7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8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02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92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95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75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57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31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