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0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9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9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1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39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426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5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81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1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1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99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171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