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86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87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440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231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081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467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004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90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376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993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705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68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41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471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24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578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867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