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16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597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984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82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053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773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9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761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297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711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184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9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968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