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249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794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72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70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518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420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328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901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60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395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631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31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850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15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604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