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44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806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067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58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540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854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10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64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37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86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34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89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408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47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