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462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192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312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101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79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278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9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063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146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22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956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885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639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