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052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146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992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498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187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774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468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101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608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361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096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983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037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879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800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119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974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