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89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86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129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11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11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400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328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26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74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394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73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46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54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