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95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28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88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54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43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44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54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64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23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43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9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3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512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41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21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32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16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